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BFBFBF" w:val="clear"/>
        </w:rPr>
        <w:t>ALLEGATO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  <w:t xml:space="preserve">DICHIARAZIONE </w:t>
      </w: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u w:val="single"/>
        </w:rPr>
        <w:t>Soggetti delegati a rappresentare legalmente IL CONCORR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l/La sottoscritto/a ___________________________________________________________________ nato/a a __________________________________________________ il _______________________ in qualità di ________________________________________________________________________ della società  _______________________________________________________________________ con sede legale a ____________________________________________________________________ in Via/Piazza _____________________________________________________________ n. _______, Codice Fiscale ____________________________ Partita IVA ________________________________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avuto le seguenti sentenze per le quali ha beneficiato della non menzione: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kern w:val="0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Oppure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3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)  </w:t>
      </w:r>
      <w:r>
        <w:rPr>
          <w:rFonts w:eastAsia="Times New Roman" w:cs="Times New Roman" w:ascii="Times New Roman" w:hAnsi="Times New Roman"/>
          <w:color w:val="000000"/>
          <w:kern w:val="0"/>
          <w:lang w:eastAsia="it-IT"/>
        </w:rPr>
        <w:t>di non trovarsi nelle condizioni di cui all’art. 80, comma 5, lettera l), del Cod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ind w:left="6381" w:hanging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</w:rPr>
        <w:t>Il Dichiar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  </w:t>
        <w:tab/>
        <w:t xml:space="preserve">   (firma per esteso e leggibile e timbro dell’impre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560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 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Cs/>
          <w:kern w:val="0"/>
          <w:lang w:eastAsia="it-IT"/>
        </w:rPr>
      </w:pPr>
      <w:r>
        <w:rPr>
          <w:rFonts w:eastAsia="Times New Roman" w:cs="Times New Roman" w:ascii="Times New Roman" w:hAnsi="Times New Roman"/>
          <w:bCs/>
          <w:iCs/>
          <w:kern w:val="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567" w:top="1247" w:footer="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9095242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57918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68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56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7:00Z</cp:lastPrinted>
  <dcterms:modified xsi:type="dcterms:W3CDTF">2019-12-31T10:13:00Z</dcterms:modified>
  <cp:revision>30</cp:revision>
  <dc:subject/>
  <dc:title>Prot</dc:title>
</cp:coreProperties>
</file>